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40"/>
          <w:szCs w:val="40"/>
        </w:rPr>
        <w:t xml:space="preserve">MYST </w:t>
      </w:r>
      <w:r>
        <w:rPr>
          <w:rFonts w:eastAsia="Times New Roman" w:cs="Times New Roman"/>
        </w:rPr>
        <w:t>Sunsoft/Cyan /Akla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SEGA SA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ME CONTRO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the D-Pad to move the HAND cursor around the screen and the A,B, and C BUTTONS to move/manipulate/pick up the various objects. If the item or object is important, it will either activate it or allow you to manipulate the object. If nothing happens, its not importa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e HAND turns into a Grabbing hand, Press A, B or C to pull levers or objects.To put down the objects move the cursor to the spot you want and press either the A,B, or C BUTT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ssing the Start Button Saves the preset game. Select the memory slot or the Power memory R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ading starts at the library, or where you Saved off the Isl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WOR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Docks- Starting po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Giant Gears- top of the stairs from D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Planetarium- To the right of the top of the stai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Library- To the right of the Planetariu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 Observatory- The tower at the top of the mountain behind the Libr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 Spaceship- Bottom of the slope next to lib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 Pillar Walkway- Front of the Libr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 Generator- at the end of the walkway. Follow the power line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 Cabin Left of the Walkway, opposite the gener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Giant Tree- Behind the Cabin, on a brick platfo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 Clocktower- at the end of the pillar Walkway, on its own isl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T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ed-adjust screen speed changes ( 1&lt;&gt;5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ghtness- of the screen (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rsor speed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ss START+A+LEFT+RIGHT BUTTONS to see the "making of MYS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ped by -shiva 01/07/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was all that was there! If you want to add to this, E-Mail me at sander@dowc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